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инистерство образования и науки Республики Татарстан направляет письмо Департамента международного сотрудничества и связей  с общественностью от        17 октября 2018 года  № 10-92 «О содействии в проведении конкурса» для сведения и учета в работе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сим довести данную информацию до руководителей образовательных организаций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FF"/>
          <w:sz w:val="28"/>
          <w:szCs w:val="27"/>
          <w:u w:val="single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6:05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18-10-23T11:16:00Z</dcterms:modified>
  <cp:revision>4</cp:revision>
  <dc:subject/>
  <dc:title>ГОСУДАРСТВЕННОЕ УЧРЕЖДЕНИЕ</dc:title>
</cp:coreProperties>
</file>